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приказом УФСИН России </w:t>
              <w:br/>
              <w:t>по Камчатскому кра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 xml:space="preserve">27.10.2017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3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ттестационной комиссии УФСИН России по Камчатскому краю (далее – УФСИН) по соблюдению требований к служебному поведению сотрудников </w:t>
        <w:br/>
        <w:t>уголовно-исполнительной системы и урегулированию конфликта интерес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285"/>
      </w:tblGrid>
      <w:tr>
        <w:trPr>
          <w:trHeight w:val="715" w:hRule="atLeast"/>
        </w:trPr>
        <w:tc>
          <w:tcPr>
            <w:tcW w:w="3435" w:type="dxa"/>
            <w:tcBorders/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йлюк -</w:t>
              <w:br/>
              <w:t>Сергей Николаевич</w:t>
            </w:r>
          </w:p>
        </w:tc>
        <w:tc>
          <w:tcPr>
            <w:tcW w:w="62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УФСИН, полковник внутренней службы (председатель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54" w:hRule="atLeast"/>
        </w:trPr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иславский -</w:t>
              <w:br/>
              <w:t>Евгений Вячеславович</w:t>
            </w:r>
          </w:p>
        </w:tc>
        <w:tc>
          <w:tcPr>
            <w:tcW w:w="6285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адров и работы с личным составом УФСИН, подполковник внутренней службы (заместитель председателя);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2" w:hRule="atLeast"/>
        </w:trPr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яева -</w:t>
              <w:br/>
              <w:t>Юлия Александровна</w:t>
            </w:r>
          </w:p>
        </w:tc>
        <w:tc>
          <w:tcPr>
            <w:tcW w:w="6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инспекции по личному составу </w:t>
              <w:br/>
              <w:t xml:space="preserve">и противодействию коррупции УФСИН, подполковник внутренней службы </w:t>
              <w:br/>
              <w:t>(секретарь комиссии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керова -</w:t>
              <w:br/>
              <w:t>Елена Викторовна</w:t>
            </w:r>
          </w:p>
        </w:tc>
        <w:tc>
          <w:tcPr>
            <w:tcW w:w="62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бухгалтер главной бухгалтерии УФСИН, полковник внутренней службы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вицкая -</w:t>
              <w:br/>
              <w:t>Елена Александровна</w:t>
            </w:r>
          </w:p>
        </w:tc>
        <w:tc>
          <w:tcPr>
            <w:tcW w:w="62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редставитель РОО ООО Ветеранов УИС </w:t>
              <w:br/>
              <w:t>по Камчатскому краю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6" w:hRule="atLeast"/>
        </w:trPr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ивская -</w:t>
              <w:br/>
              <w:t xml:space="preserve">Наталья Владимировна </w:t>
            </w:r>
          </w:p>
        </w:tc>
        <w:tc>
          <w:tcPr>
            <w:tcW w:w="62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начальника Управления по правовой работе - начальник юридической службы УФСИН, майор внутренней служб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ман -</w:t>
              <w:br/>
              <w:t>Евгения Львовна</w:t>
            </w:r>
          </w:p>
        </w:tc>
        <w:tc>
          <w:tcPr>
            <w:tcW w:w="62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едседатель Общественного совета при УФСИН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343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нова -</w:t>
              <w:br/>
              <w:t>Ольга Олеговна</w:t>
            </w:r>
          </w:p>
        </w:tc>
        <w:tc>
          <w:tcPr>
            <w:tcW w:w="62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доцент кафедры публичного права Дальневосточного филиала ФГБОУ ВО «Всероссийская академия внешней торговли Министерства экономического развития Российской Федерации»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4" w:hRule="atLeast"/>
        </w:trPr>
        <w:tc>
          <w:tcPr>
            <w:tcW w:w="34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Щербина -</w:t>
              <w:br/>
              <w:t>Тимофей Николаевич</w:t>
            </w:r>
          </w:p>
        </w:tc>
        <w:tc>
          <w:tcPr>
            <w:tcW w:w="6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ения собственной безопасности УФСИН, майор внутренней службы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right="51" w:firstLine="709"/>
      <w:jc w:val="center"/>
      <w:outlineLvl w:val="1"/>
    </w:pPr>
    <w:rPr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2:35:00Z</dcterms:created>
  <dc:creator>Zver</dc:creator>
  <dc:description/>
  <dc:language>en-US</dc:language>
  <cp:lastModifiedBy>User</cp:lastModifiedBy>
  <cp:lastPrinted>2017-11-24T08:45:00Z</cp:lastPrinted>
  <dcterms:modified xsi:type="dcterms:W3CDTF">2020-05-19T02:36:00Z</dcterms:modified>
  <cp:revision>3</cp:revision>
  <dc:subject/>
  <dc:title/>
</cp:coreProperties>
</file>